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schválenie Zmluvy o poskytnutí nenávratného finančného príspevku z EFRR v rámci Programu cezhraničnej spolupráce Slovenská republika – Rakúsko 2007 – 2013 pre projekt AnzaMost I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  <w:gridCol w:w="1418"/>
        <w:gridCol w:w="1843"/>
        <w:gridCol w:w="2580"/>
      </w:tblGrid>
      <w:tr>
        <w:trPr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ia dopravy prerokovala predložený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prerokovaní Komisia EZ,RS a CR odporúča zvážiť zlúčenie uvedených troch materiálov do jedného bodu program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EZ, RS a CR schvaľuje Plánovaciu dohodu, Partnerskú dohodu a Zmluvu v zmysle navrhovaného uznesenia a odporúča materiál predložiť na rokovanie Z BSK. Komisia EZ,RS a CR odporúča zvážiť zlúčenie uvedených troch materiálov do jedného bodu programu rokovania ZBS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rerokovala predložený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dporúča Z BSK schváliť materiál </w:t>
            </w:r>
            <w:r>
              <w:rPr>
                <w:rFonts w:cs="Arial" w:ascii="Arial" w:hAnsi="Arial"/>
                <w:sz w:val="22"/>
                <w:szCs w:val="22"/>
              </w:rPr>
              <w:t>„Návrh na schválenie Zmluvy o poskytnutí nenávratného finančného príspevku v rámci projektu „ANZAMOST I.“ Spolufinancovaného v rámci Programu cezhraničnej spolupráce Slovenská republika – Rakúsko 2007 – 2013“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porúča v Z BSK rokovať o všetkých materiáloch k projektu „ANZAMOSTOM“ naraz, ale schváliť každé uznesenie samostatne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kceptovan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zapracované – prerokovávané zmluvy k realizácii projektu AnzaMost I. budú schvaľované v rámci jednotlivých bodov jedného uznesenia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26:00Z</dcterms:created>
  <dc:creator>kpaxnerova</dc:creator>
  <dc:description/>
  <dc:language>en-US</dc:language>
  <cp:lastModifiedBy>Zuzana Lovíšková</cp:lastModifiedBy>
  <cp:lastPrinted>2012-01-12T11:55:00Z</cp:lastPrinted>
  <dcterms:modified xsi:type="dcterms:W3CDTF">2013-04-09T12:26:00Z</dcterms:modified>
  <cp:revision>2</cp:revision>
  <dc:subject/>
  <dc:title>Stanoviská komisií Zastupiteľstva BSK</dc:title>
</cp:coreProperties>
</file>